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8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MORAVSKÁ TŘEBOV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8 - 1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0 - 5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 - 9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7 - 1,2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1</w:t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21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 OBJEMOV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LHK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YSUŠ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MOVÁ TÍ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18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ROVIT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[%</w:t>
            </w:r>
            <w:r>
              <w:rPr>
                <w:sz w:val="20"/>
                <w:lang w:val="en-US"/>
              </w:rPr>
              <w:t>]</w:t>
            </w:r>
            <w:r>
              <w:rPr>
                <w:vanish/>
                <w:color w:val="FF0000"/>
                <w:sz w:val="16"/>
              </w:rPr>
              <w:t>x1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PÓROVI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A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11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acl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Cl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I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MĚK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4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HNĚDOŠED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ŠEĎ STŘEDN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AH UHLIČITANŮ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3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OMETRIKÝ MODUL E</w:t>
            </w:r>
            <w:r>
              <w:rPr>
                <w:sz w:val="20"/>
                <w:vertAlign w:val="subscript"/>
              </w:rPr>
              <w:t>oed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3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,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4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8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2,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HEL VNITŘNÍHO TŘENÍ V TOTÁL. N.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DRŽNOST V TOTÁL. PARAM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4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8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>NÁZEV ÚKOLU : MORAVSKÁ TŘEBOV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20184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 - 3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8 - 11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EPORUŠEN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 OBJEMOV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LHK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. HMOTNOST VYSUŠ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MOVÁ TÍH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N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3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ÓROVIT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[%</w:t>
            </w:r>
            <w:r>
              <w:rPr>
                <w:sz w:val="20"/>
                <w:lang w:val="en-US"/>
              </w:rPr>
              <w:t>]</w:t>
            </w:r>
            <w:r>
              <w:rPr>
                <w:vanish/>
                <w:color w:val="FF0000"/>
                <w:sz w:val="16"/>
              </w:rPr>
              <w:t>x1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PÓROVI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A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8 C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ŠEĎ TMAV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AH UHLIČITANŮ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30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OMETRIKÝ MODUL E</w:t>
            </w:r>
            <w:r>
              <w:rPr>
                <w:sz w:val="20"/>
                <w:vertAlign w:val="subscript"/>
              </w:rPr>
              <w:t>oed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3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3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HEL VNITŘNÍHO TŘENÍ V TOTÁL. N.</w:t>
            </w:r>
            <w:r>
              <w:rPr>
                <w:sz w:val="20"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DRŽNOST V TOTÁL. PARAM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Pa]</w:t>
            </w:r>
            <w:r>
              <w:rPr>
                <w:vanish/>
                <w:color w:val="FF0000"/>
                <w:sz w:val="16"/>
              </w:rPr>
              <w:t xml:space="preserve"> x4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Geo</dc:creator>
  <dc:description/>
  <cp:keywords/>
  <dc:language>en-US</dc:language>
  <cp:lastModifiedBy>Geo</cp:lastModifiedBy>
  <dcterms:modified xsi:type="dcterms:W3CDTF">2018-07-19T14:05:00Z</dcterms:modified>
  <cp:revision>3</cp:revision>
  <dc:subject/>
  <dc:title>Zeminy</dc:title>
</cp:coreProperties>
</file>